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 Önkormányzata (6640 Csongrád, Kossuth tér 7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yílt pályázatot hirdet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, Körös toroki üdülőterület komplex üzemeltetésér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tárgya:</w:t>
      </w:r>
    </w:p>
    <w:p>
      <w:pPr>
        <w:pStyle w:val="Normal"/>
        <w:jc w:val="both"/>
        <w:rPr/>
      </w:pPr>
      <w:r>
        <w:rPr/>
        <w:t>A pályázat területileg a Csongrád, Körös toroki üdülőterület alábbi részeit foglalja magába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Körös toroki kemping területe (a csongrádi 6032 hrsz-ú Körös torok 73-74. sz. alatti, 169,3 m</w:t>
      </w:r>
      <w:r>
        <w:rPr>
          <w:vertAlign w:val="superscript"/>
        </w:rPr>
        <w:t>2</w:t>
      </w:r>
      <w:r>
        <w:rPr/>
        <w:t>-es üdülő 1239 m</w:t>
      </w:r>
      <w:r>
        <w:rPr>
          <w:vertAlign w:val="superscript"/>
        </w:rPr>
        <w:t>2</w:t>
      </w:r>
      <w:r>
        <w:rPr/>
        <w:t>-es területtel, a csongrádi 6026 hrsz-ú, 9026 m</w:t>
      </w:r>
      <w:r>
        <w:rPr>
          <w:vertAlign w:val="superscript"/>
        </w:rPr>
        <w:t>2</w:t>
      </w:r>
      <w:r>
        <w:rPr/>
        <w:t>-es kemping összes felépítményével, valamint az 5959/21 hrsz-ú, 4219 m</w:t>
      </w:r>
      <w:r>
        <w:rPr>
          <w:vertAlign w:val="superscript"/>
        </w:rPr>
        <w:t>2</w:t>
      </w:r>
      <w:r>
        <w:rPr/>
        <w:t>-es kemping), valamint a csongrádi 6029 hrsz-ú, 476 m</w:t>
      </w:r>
      <w:r>
        <w:rPr>
          <w:vertAlign w:val="superscript"/>
        </w:rPr>
        <w:t>2</w:t>
      </w:r>
      <w:r>
        <w:rPr/>
        <w:t>-es, üdülőépület és udvar bérlete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vállalkozói udvar (csongrádi 6027 hrsz-ú, 1732 m</w:t>
      </w:r>
      <w:r>
        <w:rPr>
          <w:vertAlign w:val="superscript"/>
        </w:rPr>
        <w:t>2</w:t>
      </w:r>
      <w:r>
        <w:rPr/>
        <w:t xml:space="preserve"> területű, melynek részei az udvar, parkoló és szociális blokk) bérlete. A bérbeadó helyébe jogutódlással a nyertes pályázó lép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Fortuna söröző (csongrádi 5959/20 hrsz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partfürdő üzemeltetése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parkolók bérlete (csongrádi 5950/1 és 0755 hrsz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utak, járdák, egyéb közösségi területek és létesítmények üzemeltetése (csongrádi 5949 és 5947 hrsz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zöldfelületek gondozása </w:t>
      </w:r>
    </w:p>
    <w:p>
      <w:pPr>
        <w:pStyle w:val="Normal"/>
        <w:jc w:val="both"/>
        <w:rPr/>
      </w:pPr>
      <w:r>
        <w:rPr/>
        <w:t>A bérlettel, illetve üzemeltetéssel érintett ingatlanok bruttó nyilvántartási értéke: bérlettel érintett: 83.867.119.- Ft, üzemeltetéssel: 100.431.190,- Ft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tartalma, a pályázó feladatai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fenti ingatlanok idegenforgalmi célú hasznosítása, azaz a kemping szállásadásra, a vállalkozói udvar vendéglátás céljára történő működtetése.</w:t>
      </w:r>
    </w:p>
    <w:p>
      <w:pPr>
        <w:pStyle w:val="Listaszerbekezds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A parkolók fenntartása, üzemeltetése. (Körös torki Napok során a parkolási bevétel </w:t>
      </w:r>
      <w:r>
        <w:rPr>
          <w:highlight w:val="yellow"/>
        </w:rPr>
        <w:t xml:space="preserve">…..%-a </w:t>
      </w:r>
      <w:r>
        <w:rPr/>
        <w:t>az önkormányzatot, vagy az általa kijelölt szervezetet illeti meg.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Rendezvényszervezés (kivéve Körös-toroki Napok)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pályázónak vállalnia kell a kempingben lévő épületek, faházak állagmegóvását, karbantartását, rendeltetésszerű üzemeltetését, az ehhez szükséges berendezések, eszközök beszerzését, pótlását, szükség szerinti felújításá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üdülőterület közterületeinek teljes körű gondozása (utak, zöldfelületek gondozása, árvíz utáni iszapmentesítés, vízelvezető árkok karbantartása, földi szúnyogirtás)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üdülőterület szemétszállításáról történő gondoskodás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üdülőterületen lévő közterületi WC-k, vizesblokkok üzemeltetése, karbantartása, felújítása, pótlása, az ezzel kapcsolatos fenntartási és közmű költségek viselése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Partfürdő üzemeltetése, jogszabályi, hatósági előírások szerint a strand működtetése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pályázó saját eszközeivel, felszerelési tárgyaival, ingóságaival végzi az üzemeltetést, vállalt feladatok ellátásá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üdülőterületen központi pályázati alap támogatásával megvalósult beruházások esetében vállalni kell a támogató által előírt feltételeke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zemeltetés a hatályos önkormányzati rendelet rendelkezéseit betartva történhet. A pályázó a hatályos önkormányzati rendeletben meghatározott díjon felül egyéb díjat nem számíthat fel. Az üzemeltetés alatt nem szedhet díjat gyalogosan és kerékpárral az üdülőterületre érkezőktől, valamint a partfürdő használói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író elvárja, hogy a pályázó részletes, és komplex idegenforgalmi hasznosításra tegyen ajánlatot, amely tartalmazza a pályázó rövid és hosszú távú beruházási, fejlesztési elképzeléseit, az üzemeltetésre vonatkozó szervezeti formát, a rendezvényszervezésre vonatkozó ajánlatát.</w:t>
      </w:r>
    </w:p>
    <w:p>
      <w:pPr>
        <w:pStyle w:val="Normal"/>
        <w:jc w:val="both"/>
        <w:rPr/>
      </w:pPr>
      <w:r>
        <w:rPr/>
        <w:t>A pályázatnak tartalmaznia kell a jogviszony időtartamára vonatkozó üzleti tervet, melyben szerepel a pályázó részletes, évekre ütemezett ajánlata a megvalósítandó elképzeléseiről, fejlesztési céljairól feladatonként és objektumonként, valamint az ehhez kapcsolódó költségvetési tervezet, amely az ajánlat részét képezi.</w:t>
      </w:r>
    </w:p>
    <w:p>
      <w:pPr>
        <w:pStyle w:val="Normal"/>
        <w:jc w:val="both"/>
        <w:rPr/>
      </w:pPr>
      <w:r>
        <w:rPr/>
        <w:t xml:space="preserve">A pályázónak vállalni kell, hogy az évente megrendezendő Körös toroki Napok rendezvénysorozat lebonyolításához szükséges területeket a mindenkori szervező rendelkezésére bocsátja előzetes egyeztetés és megbeszélés alapján. </w:t>
      </w:r>
    </w:p>
    <w:p>
      <w:pPr>
        <w:pStyle w:val="Normal"/>
        <w:jc w:val="both"/>
        <w:rPr/>
      </w:pPr>
      <w:r>
        <w:rPr/>
        <w:t>A pályázónak nyilatkoznia kell esetleges további albérletbe adási szándék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ó a kemping és a vállalkozói udvar jelenlegi jogviszonya megszüntetésével kapcsolatban az önkormányzatot terhelő esetleges kötelezettséget átválla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ó díjajánlata:</w:t>
      </w:r>
    </w:p>
    <w:p>
      <w:pPr>
        <w:pStyle w:val="Normal"/>
        <w:jc w:val="both"/>
        <w:rPr>
          <w:b/>
          <w:b/>
        </w:rPr>
      </w:pPr>
      <w:r>
        <w:rPr/>
        <w:t xml:space="preserve">A pályázó adjon üzleti tervével összhangban álló éves díjajánlatot, valamint a díj értékállósága megőrzésének módját, továbbá a fizetés módjára, esedékességére vonatkozó vállalásokat. </w:t>
      </w:r>
    </w:p>
    <w:p>
      <w:pPr>
        <w:pStyle w:val="Normal"/>
        <w:jc w:val="both"/>
        <w:rPr/>
      </w:pPr>
      <w:r>
        <w:rPr/>
        <w:t xml:space="preserve">Minimum díjajánlat:  </w:t>
        <w:tab/>
        <w:t>2011., 2012.: 5.000eFt + áfa / év</w:t>
      </w:r>
    </w:p>
    <w:p>
      <w:pPr>
        <w:pStyle w:val="Normal"/>
        <w:jc w:val="both"/>
        <w:rPr/>
      </w:pPr>
      <w:r>
        <w:rPr/>
        <w:tab/>
        <w:tab/>
        <w:tab/>
        <w:t xml:space="preserve">2013. évtől :  </w:t>
      </w:r>
      <w:r>
        <w:rPr>
          <w:highlight w:val="yellow"/>
        </w:rPr>
        <w:t>…………………</w:t>
      </w:r>
    </w:p>
    <w:p>
      <w:pPr>
        <w:pStyle w:val="Normal"/>
        <w:jc w:val="both"/>
        <w:rPr/>
      </w:pPr>
      <w:r>
        <w:rPr/>
        <w:t xml:space="preserve">Esedékesség: </w:t>
        <w:tab/>
        <w:tab/>
        <w:t>legalább évi egy számla alapján, tárgyév augusztusi fizetési határidő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íjajánlatnál a pályázó vegye figyelembe, hogy a vállalkozásba, üzemeltetésbe, megbízásba adott feladatok vonatkozásában a kiíró pénzügyi ellenszolgáltatást nem vállal, ezen feladatok valamennyi költsége, készkiadása a pályázó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őztes pályázó köteles </w:t>
      </w:r>
      <w:r>
        <w:rPr>
          <w:highlight w:val="yellow"/>
        </w:rPr>
        <w:t>……..</w:t>
      </w:r>
      <w:r>
        <w:rPr/>
        <w:t xml:space="preserve"> Ft jólteljesítési biztosítékot fizetni, melyet az önkormányzat letéti összegként kezel, és a jogviszony végén – a szerződésben vállalt feladatok teljesítése esetén – a pályázó részére visszafi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jogviszonyok, illetve az üzemeltetés időtartama:</w:t>
      </w:r>
    </w:p>
    <w:p>
      <w:pPr>
        <w:pStyle w:val="Normal"/>
        <w:jc w:val="both"/>
        <w:rPr/>
      </w:pPr>
      <w:r>
        <w:rPr/>
        <w:t>Az üdülőterület komplex üzemeltetésére vonatkozó jogviszony időtartamára vonatkozó ajánlatnak határozott időtartamra kell szólnia, 2011. május 1-jétől legfeljebb 10 évre. A határozott időn belül a felek 2 év után újra tárgyalhatják a tapasztalatok birtokában a szerződéses feltételeket.</w:t>
      </w:r>
    </w:p>
    <w:p>
      <w:pPr>
        <w:pStyle w:val="Normal"/>
        <w:jc w:val="both"/>
        <w:rPr/>
      </w:pPr>
      <w:r>
        <w:rPr/>
        <w:t xml:space="preserve">A kiíró fenntartja magának a jogot a rendkívüli felmondás jogának gyakorlására a bérlő súlyos szerződésszegése eset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köteles ajánlatában a szerződést biztosító mellék kötelezettségek (pl. kötbér) tekintetében ajánlatot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ók köre</w:t>
      </w:r>
      <w:r>
        <w:rPr/>
        <w:t xml:space="preserve">: egyéni vállalkozók, társas vállalkozások, illetve általuk e célra írásbeli megállapodással létrehozott konzorcium a tagok egyetemleges felelőssége mellett. </w:t>
      </w:r>
    </w:p>
    <w:p>
      <w:pPr>
        <w:pStyle w:val="Normal"/>
        <w:jc w:val="both"/>
        <w:rPr/>
      </w:pPr>
      <w:r>
        <w:rPr/>
        <w:t>A megállapodást teljes bizonyító erejű magánokiratba kell foglalni. (Pályázathoz csatolandó)</w:t>
      </w:r>
    </w:p>
    <w:p>
      <w:pPr>
        <w:pStyle w:val="Normal"/>
        <w:jc w:val="both"/>
        <w:rPr/>
      </w:pPr>
      <w:r>
        <w:rPr/>
        <w:t>A pályázónak a pályázat érvényességi feltételeként a köztartozás mentességét igazol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rvényes ajánlat csak teljes körű feladatellátásra adhat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z ajánlatok zárt borítékban történő beérkezésének határideje: </w:t>
      </w:r>
      <w:r>
        <w:rPr>
          <w:b/>
        </w:rPr>
        <w:t>2011. április 11. 10.00 óra</w:t>
      </w:r>
    </w:p>
    <w:p>
      <w:pPr>
        <w:pStyle w:val="Normal"/>
        <w:jc w:val="both"/>
        <w:rPr/>
      </w:pPr>
      <w:r>
        <w:rPr/>
        <w:t xml:space="preserve">A borítékra kérjük ráírni: </w:t>
      </w:r>
      <w:r>
        <w:rPr>
          <w:b/>
        </w:rPr>
        <w:t>„Pályázat a Körös toroki üdülőterület komplex üzemeltetésér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író fenntartja magának a jogot, hogy eredménytelennek minősíti az eljárást. A pályázati ajánlatok elbírálásáról a Képviselő testület 2011. április 21-i ülésén dönt, melyről az ajánlattevők írásban kapnak értesí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llalkozói udvar jelenlegi bérlőjével határozott idejű 2013. december 31. napjáig tartó bérleti jogviszony áll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jánlatok benyújtásának érvényességi feltétele a pályázó részéről </w:t>
      </w:r>
      <w:r>
        <w:rPr>
          <w:highlight w:val="yellow"/>
        </w:rPr>
        <w:t>…………</w:t>
      </w:r>
      <w:r>
        <w:rPr/>
        <w:t>. Ft ajánlati biztosíték kiíró 11735050-15354721 számlájára való megfizetése. Az erről szóló igazolás a pályázathoz csatolandó. A pályázatok elbírálása után a nem nyertes pályázók a biztosítékot visszakapják, míg a győztes pályázónak a szerződés aláírásáig bánatpénzként funkcio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rös toroki kemping előre egyeztetett időpontban megtekinthető.</w:t>
      </w:r>
    </w:p>
    <w:p>
      <w:pPr>
        <w:pStyle w:val="Normal"/>
        <w:jc w:val="both"/>
        <w:rPr/>
      </w:pPr>
      <w:r>
        <w:rPr/>
        <w:t>Bővebb információval rendelkezésre áll: Dr. Kőrösi Tibor polgármester (tel.: 63/571-951),</w:t>
      </w:r>
    </w:p>
    <w:p>
      <w:pPr>
        <w:pStyle w:val="Normal"/>
        <w:jc w:val="both"/>
        <w:rPr/>
      </w:pPr>
      <w:r>
        <w:rPr/>
        <w:t xml:space="preserve">Vagyongazdálkodási csoport (tel.: 63/571-983)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00:00Z</dcterms:created>
  <dc:creator>Forgó Mariann</dc:creator>
  <dc:description/>
  <cp:keywords/>
  <dc:language>en-US</dc:language>
  <cp:lastModifiedBy>Vörösné Lakatos Zsuzsanna</cp:lastModifiedBy>
  <cp:lastPrinted>2011-03-09T14:54:00Z</cp:lastPrinted>
  <dcterms:modified xsi:type="dcterms:W3CDTF">2011-03-09T13:58:00Z</dcterms:modified>
  <cp:revision>32</cp:revision>
  <dc:subject/>
  <dc:title/>
</cp:coreProperties>
</file>